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286000" cy="1162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48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48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ΤΜΗΜΑ ΚΟΙΝΩΝΙΚΗΣ ΕΝΣΩΜΑΤΩ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l-GR"/>
                              </w:rPr>
                              <w:t>ΑΤΟΜΩΝ ΜΕ ΑΝΑΠΗΡΙΕΣ</w:t>
                            </w:r>
                            <w:r>
                              <w:rPr>
                                <w:sz w:val="18"/>
                                <w:szCs w:val="18"/>
                                <w:lang w:val="el-G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  <w:t>1430 ΛΕΥΚΩΣ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1.55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90550" cy="48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48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ΤΜΗΜΑ ΚΟΙΝΩΝΙΚΗΣ ΕΝΣΩΜΑΤΩΣΗ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el-GR"/>
                        </w:rPr>
                        <w:t>ΑΤΟΜΩΝ ΜΕ ΑΝΑΠΗΡΙΕΣ</w:t>
                      </w:r>
                      <w:r>
                        <w:rPr>
                          <w:sz w:val="18"/>
                          <w:szCs w:val="18"/>
                          <w:lang w:val="el-G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  <w:t>1430 ΛΕΥΚΩΣ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</w:t>
      </w:r>
      <w:r>
        <w:rPr/>
        <w:drawing>
          <wp:inline distT="0" distB="0" distL="0" distR="0">
            <wp:extent cx="419100" cy="367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  <w:lang w:val="el-GR"/>
        </w:rPr>
      </w:pPr>
      <w:r>
        <w:rPr>
          <w:rFonts w:eastAsia="Arial" w:cs="Arial" w:ascii="Arial" w:hAnsi="Arial"/>
          <w:sz w:val="18"/>
          <w:szCs w:val="18"/>
          <w:lang w:val="el-GR"/>
        </w:rPr>
        <w:t xml:space="preserve">     </w:t>
      </w:r>
      <w:r>
        <w:rPr>
          <w:rFonts w:cs="Arial" w:ascii="Arial" w:hAnsi="Arial"/>
          <w:sz w:val="16"/>
          <w:szCs w:val="16"/>
          <w:lang w:val="el-GR"/>
        </w:rPr>
        <w:t>ΚΥΠΡΙΑΚΗ ΔΗΜΟΚΡΑΤΙΑ</w:t>
      </w:r>
    </w:p>
    <w:p>
      <w:pPr>
        <w:pStyle w:val="Normal"/>
        <w:rPr>
          <w:rFonts w:ascii="Arial" w:hAnsi="Arial" w:cs="Arial"/>
          <w:sz w:val="10"/>
          <w:szCs w:val="10"/>
          <w:lang w:val="el-GR"/>
        </w:rPr>
      </w:pPr>
      <w:r>
        <w:rPr>
          <w:rFonts w:cs="Arial" w:ascii="Arial" w:hAnsi="Arial"/>
          <w:sz w:val="10"/>
          <w:szCs w:val="10"/>
          <w:lang w:val="el-GR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  <w:t>ΥΦΥΠΟΥΡΓΕΙΟ ΚΟΙΝΩΝΙΚΗΣ ΠΡΟΝΟΙΑΣ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l-GR"/>
        </w:rPr>
      </w:pPr>
      <w:r>
        <w:rPr>
          <w:rFonts w:cs="Arial" w:ascii="Arial" w:hAnsi="Arial"/>
          <w:b/>
          <w:sz w:val="18"/>
          <w:szCs w:val="18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ΚΡΙΤΗΡΙΑ ΕΠΙΧΟΡΗΓΗΣΗΣ ΚΥΣΟΑ ΑΠΟ ΤΟ ΤΚΕΑΑ ΓΙΑ ΤΗΝ ΠΑΡΟΧΗ ΥΠΗΡΕΣΙΩΝ ΔΙΕΡΜΗΝΕΙΑΣ ΚΥΠΡΙΑΚΗΣ ΝΟΗΜΑΤΙΚΗΣ ΓΛΩΣΣΑΣ</w:t>
      </w:r>
    </w:p>
    <w:p>
      <w:pPr>
        <w:pStyle w:val="Normal"/>
        <w:jc w:val="right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l-GR"/>
        </w:rPr>
        <w:t>Τα πιο κάτω κριτήρια έχουν συμφωνηθεί στις 14.04.2025 μεταξύ του Τμήματος Κοινωνικής Ενσωμάτωσης Ατόμων με Αναπηρίες, της Κυπριακής Συνομοσπονδίας Οργανώσεων Αναπήρων</w:t>
      </w:r>
      <w:r>
        <w:rPr>
          <w:rFonts w:eastAsia="Calibri" w:cs="Arial" w:ascii="Arial" w:hAnsi="Arial"/>
          <w:lang w:val="el-GR"/>
        </w:rPr>
        <w:t xml:space="preserve"> και </w:t>
      </w:r>
      <w:r>
        <w:rPr>
          <w:rFonts w:cs="Arial" w:ascii="Arial" w:hAnsi="Arial"/>
          <w:lang w:val="el-GR"/>
        </w:rPr>
        <w:t>του Συνδέσμου Διερμηνέων Κύπρου: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ικαίωμα επιχορήγησης για διερμηνεία θα έχουν όλα τα κωφά άτομα, ανεξαρτήτως αν είναι μέλη ή όχι κάποιας οργάνωσης. Τον ορισμό του «κωφού ατόμου» τον ορίζει ο νόμος, Ν.66 (Ι)/2006.</w:t>
      </w:r>
    </w:p>
    <w:p>
      <w:pPr>
        <w:pStyle w:val="Normal"/>
        <w:ind w:left="144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κοπός της παροχής διερμηνέων νοηματικής γλώσσας είναι η εξυπηρέτηση των κωφών ατόμων σε δημόσιες υπηρεσίες ή για ιδιωτικές υποθέσεις, αλλά όχι η διερμηνεία διδασκαλίας για μαθητές και φοιτητές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 κωφά άτομα έχουν δικαίωμα για την επιλογή διερμηνέα, από κατάλογο διερμηνέων που θα βρίσκεται αναρτημένος στην ιστοσελίδα του Τμήματος Κοινωνικής Ενσωμάτωσης Ατόμων με Αναπηρίες. Ο κατάλογος αυτός θα παραδίδεται από τον Σύνδεσμο Διερμηνέων Κύπρου προς το ΤΚΕΑΑ. Νοείται ότι αποκλείεται διερμηνέας ο οποίος είναι συγγενής με το εξυπηρετούμενο άτομο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el-GR"/>
        </w:rPr>
        <w:t>Η παροχή διερμηνέων θα γίνεται με προγραμματισμένες συναντήσεις για να συνοδεύουν τα κωφά άτομα σε δημόσιες υπηρεσίες ή για ιδιωτικές υποθέσεις. Για προγραμματισμένα ραντεβού τα κωφά άτομα είναι υποχρεωμένα να ενημερώνουν το τουλάχιστον 3 εργάσιμες μέρες νωρίτερα. Τα κωφά άτομα να δηλώνουν τρόπους επικοινωνίας, δηλ. κινητό ή φαξ ή ηλεκτρονική διεύθυνση ή συγγενικό πρόσωπο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 κωφά άτομα πρέπει να δηλώνουν όλα τα στοιχεία που τους ζητούνται (σκοπός διερμηνέα, ώρες διερμηνείας, προτίμηση διερμηνέα) ή άλλα στοιχεία μέσω φαξ ή ηλεκτρονικού ταχυδρομείου ή μηνύματος ή βιντεοκλήσης ή επικοινωνίας μέσω συγγενικού προσώπου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 κωφά άτομα οφείλουν να είναι συνεπή στα ραντεβού με τους διερμηνείς και οι διερμηνείς οφείλουν  να είναι συνεπείς στα ραντεβού τους με τα κωφά άτομα.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Όταν τα κωφά άτομα εξυπηρετούνται σε κρατικές υπηρεσίες, οι οποίες παρέχουν διερμηνέα, δεν θα παρέχεται διερμηνέας.</w:t>
      </w:r>
    </w:p>
    <w:p>
      <w:pPr>
        <w:pStyle w:val="ListParagraph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Με το πέρας της παροχής υπηρεσιών διερμηνείας θα συνυπογράφεται από το κωφό άτομο, τον Διερμηνέα και έναν μάρτυρα βεβαιωτικό έγγραφο στο οποίο θα αναφέρεται το ονοματεπώνυμο του εξυπηρετούμενου ατόμου, ο σκοπός της διερμηνείας, ο τόπος, η διάρκεια (ώρα έναρξης και λήξης). </w:t>
      </w:r>
    </w:p>
    <w:p>
      <w:pPr>
        <w:pStyle w:val="Normal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 Σύνδεσμος Διερμηνέων Κύπρου θα συγκεντρώνει ανά εξάμηνο τα βεβαιωτικά έγγραφα και θα τα υποβάλλει προς την ΚΥΣΟΑ, η οποία θα πιστοποιεί την παραλαβή και τον έλεγχο τους.  </w:t>
      </w:r>
    </w:p>
    <w:p>
      <w:pPr>
        <w:pStyle w:val="ListParagraph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ΚΥΣΟΑ θα υποβάλλει έκθεση προς το ΤΚΕΑΑ με το πέρας του κάθε εξαμήνου (1η Ιουνίου και 1η Δεκεμβρίου του εκάστοτε έτους), στην οποία θα αναγράφονται οι διερμηνείς, τα άτομα εξυπηρέτησης, η διάρκεια και ο σκοπός. Το ΤΚΕΑΑ δικαιούται να ζητήσει τις αποδείξεις ή άλλα στοιχεία όποτε το κρίνει απαραίτητο. Στη βάση της έκθεσης το ΤΚΕΑΑ θα καταβάλλει προς το λογαριασμό της ΚΥΣΟΑ το 100% της πληρωμής των διερμηνέων. Στη συνέχεια η ΚΥΣΟΑ θα κατανέμει το ποσό στους Διερμηνείς σύμφωνα με τα αποδεικτικά.   </w:t>
      </w:r>
    </w:p>
    <w:p>
      <w:pPr>
        <w:pStyle w:val="Normal"/>
        <w:ind w:left="144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Η ωριαία αμοιβή που θα καταβάλλεται στους διερμηνείς της νοηματικής γλώσσας καθώς και το ύψος των οδοιπορικών θα καθορίζεται από εγκύκλιο του Τμήματος Δημόσιας Διοίκησης και Προσωπικού.</w:t>
      </w:r>
    </w:p>
    <w:p>
      <w:pPr>
        <w:pStyle w:val="Normal"/>
        <w:ind w:left="1440" w:hanging="0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trike/>
          <w:lang w:val="el-GR"/>
        </w:rPr>
      </w:pPr>
      <w:r>
        <w:rPr>
          <w:rFonts w:cs="Arial" w:ascii="Arial" w:hAnsi="Arial"/>
          <w:strike/>
          <w:lang w:val="el-G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ΤΚΕΑΑ αρ. φακ. 11.10.007.003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15 Απριλίου 2025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 xml:space="preserve">ΜΕ/ </w:t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sectPr>
      <w:footerReference w:type="default" r:id="rId5"/>
      <w:type w:val="nextPage"/>
      <w:pgSz w:w="12240" w:h="15840"/>
      <w:pgMar w:left="1152" w:right="1325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tabs>
        <w:tab w:val="clear" w:pos="4320"/>
        <w:tab w:val="clear" w:pos="8640"/>
        <w:tab w:val="left" w:pos="1960" w:leader="none"/>
      </w:tabs>
      <w:rPr>
        <w:sz w:val="16"/>
        <w:szCs w:val="16"/>
      </w:rPr>
    </w:pPr>
    <w:r>
      <w:rPr>
        <w:sz w:val="16"/>
        <w:szCs w:val="16"/>
      </w:rPr>
      <w:tab/>
    </w:r>
  </w:p>
  <w:p>
    <w:pPr>
      <w:pStyle w:val="Normal"/>
      <w:jc w:val="cent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  <w:t>Τμήμα Κοινωνικής Ενσωμάτωσης Ατόμων με Αναπηρίες, 1430 Λευκωσία.</w:t>
    </w:r>
  </w:p>
  <w:p>
    <w:pPr>
      <w:pStyle w:val="Footer"/>
      <w:jc w:val="center"/>
      <w:rPr>
        <w:rFonts w:ascii="Arial" w:hAnsi="Arial" w:cs="Arial"/>
        <w:sz w:val="20"/>
        <w:szCs w:val="20"/>
        <w:lang w:val="el-GR"/>
      </w:rPr>
    </w:pPr>
    <w:r>
      <w:rPr>
        <w:rFonts w:cs="Arial" w:ascii="Arial" w:hAnsi="Arial"/>
        <w:sz w:val="20"/>
        <w:szCs w:val="20"/>
        <w:lang w:val="el-GR"/>
      </w:rPr>
      <w:t>Λεωφ. Αρχιεπισκόπου Μακαρίου ΙΙΙ, αρ. 67, Λατσιά. Τ.Θ. 12833, 2253 Λατσιά.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l-GR"/>
      </w:rPr>
      <w:t xml:space="preserve">Τηλ. 22 815 015,  Φαξ. 22 482 310,  </w:t>
    </w:r>
    <w:r>
      <w:rPr>
        <w:rFonts w:cs="Arial" w:ascii="Arial" w:hAnsi="Arial"/>
        <w:sz w:val="20"/>
        <w:szCs w:val="20"/>
      </w:rPr>
      <w:t>E</w:t>
    </w:r>
    <w:r>
      <w:rPr>
        <w:rFonts w:cs="Arial" w:ascii="Arial" w:hAnsi="Arial"/>
        <w:sz w:val="20"/>
        <w:szCs w:val="20"/>
        <w:lang w:val="el-GR"/>
      </w:rPr>
      <w:t>-</w:t>
    </w:r>
    <w:r>
      <w:rPr>
        <w:rFonts w:cs="Arial" w:ascii="Arial" w:hAnsi="Arial"/>
        <w:sz w:val="20"/>
        <w:szCs w:val="20"/>
      </w:rPr>
      <w:t>mail</w:t>
    </w:r>
    <w:r>
      <w:rPr>
        <w:rFonts w:cs="Arial" w:ascii="Arial" w:hAnsi="Arial"/>
        <w:sz w:val="20"/>
        <w:szCs w:val="20"/>
        <w:lang w:val="el-GR"/>
      </w:rPr>
      <w:t xml:space="preserve">: </w:t>
    </w:r>
    <w:r>
      <w:rPr>
        <w:rFonts w:cs="Arial" w:ascii="Arial" w:hAnsi="Arial"/>
        <w:sz w:val="20"/>
        <w:szCs w:val="20"/>
      </w:rPr>
      <w:t>info</w:t>
    </w:r>
    <w:r>
      <w:rPr>
        <w:rFonts w:cs="Arial" w:ascii="Arial" w:hAnsi="Arial"/>
        <w:sz w:val="20"/>
        <w:szCs w:val="20"/>
        <w:lang w:val="el-GR"/>
      </w:rPr>
      <w:t>@</w:t>
    </w:r>
    <w:r>
      <w:rPr>
        <w:rFonts w:cs="Arial" w:ascii="Arial" w:hAnsi="Arial"/>
        <w:sz w:val="20"/>
        <w:szCs w:val="20"/>
      </w:rPr>
      <w:t>dsid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mlsi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gov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cy</w:t>
    </w:r>
    <w:r>
      <w:rPr>
        <w:rFonts w:cs="Arial" w:ascii="Arial" w:hAnsi="Arial"/>
        <w:sz w:val="20"/>
        <w:szCs w:val="20"/>
        <w:lang w:val="el-GR"/>
      </w:rPr>
      <w:t xml:space="preserve">, Ιστοσελίδα: </w:t>
    </w:r>
    <w:r>
      <w:rPr>
        <w:rFonts w:cs="Arial" w:ascii="Arial" w:hAnsi="Arial"/>
        <w:sz w:val="20"/>
        <w:szCs w:val="20"/>
      </w:rPr>
      <w:t>www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mlsi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gov</w:t>
    </w:r>
    <w:r>
      <w:rPr>
        <w:rFonts w:cs="Arial" w:ascii="Arial" w:hAnsi="Arial"/>
        <w:sz w:val="20"/>
        <w:szCs w:val="20"/>
        <w:lang w:val="el-GR"/>
      </w:rPr>
      <w:t>.</w:t>
    </w:r>
    <w:r>
      <w:rPr>
        <w:rFonts w:cs="Arial" w:ascii="Arial" w:hAnsi="Arial"/>
        <w:sz w:val="20"/>
        <w:szCs w:val="20"/>
      </w:rPr>
      <w:t>cy</w:t>
    </w:r>
    <w:r>
      <w:rPr>
        <w:rFonts w:cs="Arial" w:ascii="Arial" w:hAnsi="Arial"/>
        <w:sz w:val="20"/>
        <w:szCs w:val="20"/>
        <w:lang w:val="el-GR"/>
      </w:rPr>
      <w:t>/</w:t>
    </w:r>
    <w:r>
      <w:rPr>
        <w:rFonts w:cs="Arial" w:ascii="Arial" w:hAnsi="Arial"/>
        <w:sz w:val="20"/>
        <w:szCs w:val="20"/>
      </w:rPr>
      <w:t>dsi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51:00Z</dcterms:created>
  <dc:creator>MOF</dc:creator>
  <dc:description/>
  <cp:keywords/>
  <dc:language>en-US</dc:language>
  <cp:lastModifiedBy>Maria Efstathiou</cp:lastModifiedBy>
  <cp:lastPrinted>2017-07-28T10:31:00Z</cp:lastPrinted>
  <dcterms:modified xsi:type="dcterms:W3CDTF">2025-04-16T04:25:00Z</dcterms:modified>
  <cp:revision>8</cp:revision>
  <dc:subject/>
  <dc:title> </dc:title>
</cp:coreProperties>
</file>