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1F497D"/>
          <w:spacing w:val="20"/>
          <w:sz w:val="40"/>
          <w:szCs w:val="40"/>
          <w:u w:val="single"/>
        </w:rPr>
      </w:pPr>
      <w:r>
        <w:rPr>
          <w:rFonts w:cs="Calibri" w:ascii="Calibri" w:hAnsi="Calibri"/>
          <w:b/>
          <w:color w:val="1F497D"/>
          <w:spacing w:val="20"/>
          <w:sz w:val="40"/>
          <w:szCs w:val="40"/>
          <w:u w:val="single"/>
        </w:rPr>
        <w:t>ΥΠΟΥΡΓΕΙΟ ΟΙΚΟΝΟΜΙΚΩΝ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pacing w:val="20"/>
          <w:sz w:val="32"/>
          <w:szCs w:val="32"/>
          <w:u w:val="single"/>
        </w:rPr>
        <w:t>ΚΑΤΑΛΟΓΟΣ ΤΗΛΕΦΩΝΩΝ (ΔΙΟΙΚΗΣΗΣ)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18"/>
          <w:szCs w:val="18"/>
        </w:rPr>
      </w:pPr>
      <w:r>
        <w:rPr>
          <w:rFonts w:cs="Calibri" w:ascii="Calibri" w:hAnsi="Calibri"/>
          <w:b/>
          <w:color w:val="1F497D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ωνία Μιχαήλ Καραολή &amp; Γρηγόρη Αυξεντίου, 1439 Λευκωσία</w:t>
      </w:r>
    </w:p>
    <w:p>
      <w:pPr>
        <w:pStyle w:val="Normal"/>
        <w:jc w:val="center"/>
        <w:rPr>
          <w:rFonts w:ascii="Calibri" w:hAnsi="Calibri" w:cs="Calibri"/>
          <w:color w:val="1F497D"/>
        </w:rPr>
      </w:pPr>
      <w:r>
        <w:rPr>
          <w:rFonts w:cs="Calibri" w:ascii="Calibri" w:hAnsi="Calibri"/>
          <w:sz w:val="22"/>
          <w:szCs w:val="22"/>
        </w:rPr>
        <w:t xml:space="preserve">Ηλεκτρονικό Ταχυδρομείο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registry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mof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cy</w:t>
        </w:r>
      </w:hyperlink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Ιστοσελίδα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mof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cy</w:t>
        </w:r>
      </w:hyperlink>
    </w:p>
    <w:p>
      <w:pPr>
        <w:pStyle w:val="Normal"/>
        <w:rPr>
          <w:rFonts w:ascii="Calibri" w:hAnsi="Calibri" w:cs="Calibri"/>
          <w:color w:val="1F497D"/>
          <w:spacing w:val="20"/>
        </w:rPr>
      </w:pPr>
      <w:r>
        <w:rPr>
          <w:rFonts w:cs="Calibri" w:ascii="Calibri" w:hAnsi="Calibri"/>
          <w:color w:val="1F497D"/>
          <w:spacing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pacing w:val="20"/>
          <w:u w:val="single"/>
        </w:rPr>
      </w:pPr>
      <w:bookmarkStart w:id="0" w:name="_Hlk183179247"/>
      <w:bookmarkEnd w:id="0"/>
      <w:r>
        <w:rPr>
          <w:rFonts w:eastAsia="Calibri" w:cs="Calibri" w:ascii="Calibri" w:hAnsi="Calibri"/>
          <w:b/>
          <w:spacing w:val="20"/>
          <w:u w:val="single"/>
        </w:rPr>
        <w:t>ΣΥΓΚΡΟΤΗΜΑ ΚΤΗΡΙΩΝ ΥΠΟΥΡΓΕΙΟΥ ΟΙΚΟΝΟΜΙΚΩΝ</w:t>
      </w:r>
    </w:p>
    <w:p>
      <w:pPr>
        <w:pStyle w:val="Normal"/>
        <w:rPr>
          <w:rFonts w:ascii="Calibri" w:hAnsi="Calibri" w:eastAsia="Calibri" w:cs="Calibri"/>
          <w:b/>
          <w:b/>
          <w:spacing w:val="20"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pacing w:val="20"/>
          <w:sz w:val="20"/>
          <w:szCs w:val="20"/>
          <w:u w:val="single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253"/>
      </w:tblGrid>
      <w:tr>
        <w:trPr>
          <w:trHeight w:val="5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</w:rPr>
              <w:t>ΤΜΗΜΑ/ΥΠΗΡΕΣΙ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ΕΧΤ. + 3 ΤΕΛΕΥΤΑΙΟΙ ΑΡΙΘΜΟΙ ΤΗΛΕΦΩΝΟ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ΔΙΟΙΚΗΣΗ ΥΠΟΥΡΓΕΙΟΥ ΟΙΚΟΝΟΜΙΚ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ΕΠΙΤΡΟΠΗ ΔΗΜΟΣΙΑΣ ΥΠΗΡΕΣΙΑΣ (ΕΔ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ΕΠΙΤΡΟΠΗ ΕΚΠΑΙΔΕΥΤΙΚΗΣ ΥΠΗΡΕΣΙΑΣ (ΕΕ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ΕΦοροσ ΑΣΦΑΛΙΣΕ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εφοροσ ΕΛΕΓΧΟΥ κρατικων ενισχυσεων (</w:t>
            </w:r>
            <w:r>
              <w:rPr>
                <w:rFonts w:eastAsia="Calibri" w:cs="Calibri" w:ascii="Calibri" w:hAnsi="Calibri"/>
                <w:caps/>
                <w:sz w:val="22"/>
                <w:szCs w:val="22"/>
                <w:lang w:val="en-US"/>
              </w:rPr>
              <w:t>EEKE</w:t>
            </w: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ΓρΑΦΕΙΟ</w:t>
            </w:r>
            <w:r>
              <w:rPr>
                <w:rFonts w:eastAsia="Calibri" w:cs="Calibri" w:ascii="Calibri" w:hAnsi="Calibri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Υπουργικού Συμβουλιο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ΓΕΝΙΚΗ ΔΙΕΥΘΥΝΣΗ Αναπτυξησ (πρωην: διευθυνση ΕΥΡΩΠΑΪΚΩΝ ΠΡΟΓΡΑΜΜΑΤΩΝ, ΣΥΝΤΟΝΙΣΜΟΥ ΚΑΙ ΑΝΑΠΤΥΞΗΣ (ΕΠΣΑ)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ΤμΗΜΑ</w:t>
            </w:r>
            <w:r>
              <w:rPr>
                <w:rFonts w:eastAsia="Calibri" w:cs="Calibri" w:ascii="Calibri" w:hAnsi="Calibri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ΤΕΛΩΝΕΙ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ΣΤΑΤΙΣΤΙΚΗ ΥΠΗΡΕΣΙ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ΤΜΗΜΑ ΦΟΡΟΛΟΓΙ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ΤΜΗΜΑ ΔΗΜΟΣΙΑΣ ΔΙΟΙΚΗΣΗΣ &amp; ΠΡΟΣΩΠΙΚΟΥ (ΤΔΔ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ΤΜΗΜΑ ΥΠΗΡΕΣΙΩΝ ΠΛΗΡΟΦΟΡΙΚΗΣ (ΤΥΠ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+ …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ΓΕΝΙΚΟ</w:t>
            </w:r>
            <w:r>
              <w:rPr>
                <w:rFonts w:eastAsia="Calibri" w:cs="Calibri" w:ascii="Calibri" w:hAnsi="Calibri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 xml:space="preserve">ΛΟΓΙΣΤΗΡΙΟ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 + …</w:t>
            </w:r>
          </w:p>
        </w:tc>
      </w:tr>
      <w:tr>
        <w:trPr>
          <w:trHeight w:val="9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eastAsia="Calibri" w:cs="Calibri"/>
                <w: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aps/>
                <w:sz w:val="22"/>
                <w:szCs w:val="22"/>
              </w:rPr>
              <w:t>υΦΥΠΟΥΡΓΕΙΟ ΕΡΕΥΝΑΣ, ΚΑΙΝΟΤΟΜΙΑΣ &amp; ΨΗΦΙΑΚΗΣ ΠΟΛΙΤΙΚΗ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 + 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1F497D"/>
          <w:spacing w:val="20"/>
          <w:u w:val="single"/>
          <w:lang w:val="en-GB"/>
        </w:rPr>
      </w:pPr>
      <w:r>
        <w:rPr>
          <w:rFonts w:cs="Calibri" w:ascii="Calibri" w:hAnsi="Calibri"/>
          <w:b/>
          <w:color w:val="1F497D"/>
          <w:spacing w:val="20"/>
          <w:u w:val="single"/>
          <w:lang w:val="en-GB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276"/>
        <w:gridCol w:w="3827"/>
      </w:tblGrid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ΓΡΑΦΕΙΟ ΥΠΟΥΡΓΟ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bookmarkStart w:id="1" w:name="_Hlk183172182"/>
            <w:bookmarkEnd w:id="1"/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ΟΝΟΜΑΤΕΠΩΝΥΜ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ΑΡ. ΓΡΑΦΕ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ΑΡ. ΤΗ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MAIL</w:t>
            </w:r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ΥΠΟΥΡΓΟ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άκης Κεραυν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0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inister@mof.gov.cy</w:t>
              </w:r>
            </w:hyperlink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ιστίνα Χαραλάμπ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ccharalambous@mof.gov.cy</w:t>
            </w:r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Μαριλένα Ρασποπούλο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raspopoul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papd.mof.gov.cy</w:t>
            </w:r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υλίνα Μελ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Λειτουργός Δημόσιας Διοίκησης και Προσωπικο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pmela@papd.mof.gov.cy</w:t>
              </w:r>
            </w:hyperlink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λέξης Κουτσελίν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Διοικητικός Λειτουργός Α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0</w:t>
            </w: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601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koutselini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ης Κωνσταντίν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constantin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@mof.gov.cy</w:t>
            </w:r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ώστας Νεο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οχ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9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υσόστομος Πέτ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στυφύλακ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ΓΡΑΦΕΙΟ ΓΕΝΙΚΟΥ ΔΙΕΥΘΥΝΤΗ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ΓΕΝΙΚΟΣ ΔΙΕΥΘΥΝΤΗ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Ανδρέας Ζαχαριάδ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1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sec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azachariade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λεοπάτρα Χριστοδούλο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cchristodoul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en-US" w:bidi="he-IL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Γιώτα Πάπ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en-US"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Εργοδοτούμενη Αορίστου Χρόνου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ypapa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ώργος Κωνσταντινίδη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 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9</w:t>
            </w:r>
            <w:r>
              <w:rPr>
                <w:rFonts w:cs="Calibri" w:ascii="Calibri" w:hAnsi="Calibri"/>
                <w:sz w:val="21"/>
                <w:szCs w:val="21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85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Μονάδα Ελέγχου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Θεόδωρος Χατζηδημητρ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ροϊστάμενος της Μονάδα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Ελέγχου ΕΥΣΕ Α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th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djidemetriou@mof.gov.cy</w:t>
              </w:r>
            </w:hyperlink>
            <w:r>
              <w:rPr>
                <w:rFonts w:cs="Calibri" w:ascii="Calibri" w:hAnsi="Calibri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Νίκος Νικολάου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ΦΠΑ 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</w:t>
            </w: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nnicolaou@tax.mof.gov.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ΓΡΑΦΕΙΟ ΔΙΑΧΕΙΡΙΣΗΣ ΔΗΜΟΣΙΟΥ ΧΡΕΟΥΣ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bookmarkStart w:id="2" w:name="_Hlk167692515"/>
            <w:bookmarkEnd w:id="2"/>
            <w:r>
              <w:rPr>
                <w:rFonts w:cs="Calibri" w:ascii="Calibri" w:hAnsi="Calibri"/>
                <w:sz w:val="21"/>
                <w:szCs w:val="21"/>
              </w:rPr>
              <w:t>Αυγή Χρυσοστόμου Λαπαθιώτ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ή Διευθύντρια/ Αναπληρώτρια Προϊσταμένη ΓΔΔ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lapathioti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Δημητρ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demetri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ίστος Ιγνατίδ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ignatide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τέλιος Λεων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sleonid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Χριστοφό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christophor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όλα Γεωργ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Λειτουργός Ελέγχου ΕΥΣΕ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ygeorg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ιρήνη Θεοχάρ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21</w:t>
            </w: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itheocharou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άριος Παντζιαρά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pantjiara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Γιώργος Χριστοφόρου   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Οικονομικός Λειτουργός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ν ΜΑΕ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</w:t>
            </w:r>
            <w:r>
              <w:rPr>
                <w:rFonts w:cs="Calibri" w:ascii="Calibri" w:hAnsi="Calibri"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christofor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άντυ Μιχαήλ Αγιά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smaya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ΔΙΕΥΘΥΝΣΗ ΟΙΚΟΝΟΜΙΚΗΣ ΔΙΑΧΕΙΡΙΣΗΣ ΚΕΝΤΡΙΚΗΣ ΚΥΒΕΡΝΗΣΗ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Λούση Ηροδότου Μούσκ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ή Διευθύν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</w:t>
            </w:r>
            <w:r>
              <w:rPr>
                <w:rFonts w:cs="Calibri" w:ascii="Calibri" w:hAnsi="Calibri"/>
                <w:sz w:val="21"/>
                <w:szCs w:val="21"/>
              </w:rPr>
              <w:t>11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lmousk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ιστιάνα Φραγκ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Γραμματειακός Λειτουργός/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frangid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τέλιος Νεοφύ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sneophyt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Παναγ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1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panay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Αλκείδου-Καλοζώ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kalozoi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να Αριστοτέλου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Οικονομικός Λειτουργός 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A</w:t>
            </w:r>
            <w:r>
              <w:rPr>
                <w:rFonts w:cs="Calibri" w:ascii="Calibri" w:hAnsi="Calibri"/>
                <w:sz w:val="21"/>
                <w:szCs w:val="21"/>
              </w:rPr>
              <w:t>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2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aristotelou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ώργος Σαρρή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gsarri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άριος Πασχάλ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mpaschalis@mof.gov.cy</w:t>
              </w:r>
            </w:hyperlink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ΔΙΕΥΘΥΝΣΗ ΠΡΟΫΠΟΛΟΓΙΣΜΟΥ</w:t>
              <w:br/>
              <w:t>ΚΑΙ ΔΗΜΟΣΙΟΝΟΜΙΚΟΥ ΕΛΕΓΧΟΥ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άριος Χατζηδαμιανού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πικεφαλής Διεύθυνσης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ιευθυντής Λογιστικών Υπηρεσι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hadjidamian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treasury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ίκη Στυλιανού</w:t>
              <w:br/>
              <w:t>Γραμματειακός Λειτουργός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nstylian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άρης Πρωτοπαπά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pprotopapa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υσόστομος Παπαγιάνν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Διοικητικός Λειτουργό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 ΜΑΕ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cpapagianni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δρέας Λοΐζ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 ΜΑΕ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anloiz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ίκη Πασχάλ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npaschali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τανιέλλα Νεο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dneocleou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Χατζησωτηρ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hadjisoteri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τερίνα Δημοσθέν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Διοικητικός Λειτουργός Α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</w:t>
            </w:r>
            <w:r>
              <w:rPr>
                <w:rFonts w:cs="Calibri" w:ascii="Calibri" w:hAnsi="Calibri"/>
                <w:sz w:val="21"/>
                <w:szCs w:val="21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katdemosthenous@papd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ζούλη Τσιάμπερλαιν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Διοίκη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jchamberlain@mof.gov.cy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Μιχαήλ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amichael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γγελική Χατζηγιάνν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ahadjiyianni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άρα Αρτυματ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sartymata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ωάννης Γερολέμ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yyerolem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Ραφαέλλα Χατζηπολυκάρπ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rhadjipolycarpou@mof.gov.cy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λβίνα Παπαγεωργ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papageorgiou@mof.gov.cy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ωνσταντίνα Παύλ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cpavl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να Χατζηνικολά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3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ahadjinicola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κεύη Ελευθερ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3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selefther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αβριέλλα Παφί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Pafit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α Μωσαϊκού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ενικός Βοηθ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ymosaik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ταυρούλα Κυριακ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skyriakid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Κάκκουρ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kakkoura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ΔΙΕΥΘΥΝΣΗ ΣΤΡΑΤΗΓΙΚΗΣ</w:t>
            </w: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ΚΑΙ ΜΕΤΑΡΡΥΘΜΙΣΕΩΝ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λίκη Σέργ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Λειτουργός Ανάπτυξ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Επικεφαλής Διεύθυνση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80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serghi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ένη Λεοντ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/ 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eleonti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ενα Ζαχαριά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Διοικη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ezachariad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bookmarkStart w:id="3" w:name="_Hlk155260229"/>
            <w:bookmarkEnd w:id="3"/>
            <w:r>
              <w:rPr>
                <w:rFonts w:cs="Calibri" w:ascii="Calibri" w:hAnsi="Calibri"/>
                <w:sz w:val="21"/>
                <w:szCs w:val="21"/>
              </w:rPr>
              <w:t>Μιχάλης Παπαδόπουλο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ιοικητ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papadopoulo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ρίστος Πούρο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pouro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τώνης Παντοπώλ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Οικονομικός Λειτουργό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apantopoli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ικόλαος Πέιο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npeio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ίνος Κεφάλα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nkefala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Ηλί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aelia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Ελίζα Πετρίδου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Ανάπτυξης Α΄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epetrid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ύρια Ζαντ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Διοίκη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zanti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Μακκούλ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ΦΠ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mmakkouli@tax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ένη Αθανασούλι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eathanasoulia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Χαραλάμπους Πιτσιλλ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Διοικη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9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ndricharalambou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01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85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Μονάδα Διαχείρισης Ανθρώπινου Δυναμικού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ενα Παπαπέτ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Διοικη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epapapetr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Ζωή Αντων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ιοικητ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zantoniou@mof.gov.cy</w:t>
              </w:r>
            </w:hyperlink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υθύμιος Κωνσταντίν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ιοικη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efconstantinou@papd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Χαραλάμπους Πιτσιλλ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/ Διοικη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9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ndricharalambou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01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bookmarkStart w:id="4" w:name="_Hlk155260356"/>
            <w:bookmarkEnd w:id="4"/>
            <w:r>
              <w:rPr>
                <w:rFonts w:cs="Calibri" w:ascii="Calibri" w:hAnsi="Calibri"/>
                <w:sz w:val="21"/>
                <w:szCs w:val="21"/>
              </w:rPr>
              <w:t>Μαρία Μακκούλ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ΦΠ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mmakkouli@tax.mof.gov.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ΔΙΕΥΘΥΝΣΗ ΟΙΚΟΝΟΜΙΚΗΣ ΠΟΛΙΤΙΚΗΣ ΚΑΙ ΕΥΡΩΠΑΪΚΩΝ ΘΕΜΑΤΩΝ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ιονύσης Διονυσ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Επικεφαλής Διεύθυνση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</w:t>
            </w:r>
            <w:r>
              <w:rPr>
                <w:rFonts w:cs="Calibri" w:ascii="Calibri" w:hAnsi="Calibri"/>
                <w:sz w:val="21"/>
                <w:szCs w:val="21"/>
              </w:rPr>
              <w:t>85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</w:rPr>
              <w:t>1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ddionyssi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Ιωάνν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bookmarkStart w:id="5" w:name="_Hlk146704870"/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  <w:bookmarkEnd w:id="5"/>
            <w:r>
              <w:rPr>
                <w:rFonts w:cs="Calibri" w:ascii="Calibri" w:hAnsi="Calibri"/>
                <w:sz w:val="21"/>
                <w:szCs w:val="21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85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mariaioannou01@papd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Ηλίας Μαλλή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emalli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δρέας Καραολή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karaoli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πίδα Ηρα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Διοικητικός Λειτουργό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(Άδεια Απουσίας Χωρίς Απολαβέ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eheracleou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άριος Στεφανίδ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2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mstephanide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ης Κωνσταντίν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2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pconstantin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Μάτσ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2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mats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άγια Ποσπορ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npospor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ώτια Χατζησπύ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 ΜΑΕ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226012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shajispyr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Σταυρούλα Χούρη </w:t>
            </w:r>
            <w:r>
              <w:rPr/>
              <w:t>Μαλέκκ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Ελέγχου ΕΥΣΕ Α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schouri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έτρος Σιριβιανό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ν Προεδρί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sirivianos</w:t>
            </w:r>
            <w:hyperlink r:id="rId50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άρης Χατζηπαντελ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</w:t>
            </w:r>
            <w:r>
              <w:rPr>
                <w:rFonts w:cs="Calibri" w:ascii="Calibri" w:hAnsi="Calibri"/>
                <w:sz w:val="21"/>
                <w:szCs w:val="21"/>
              </w:rPr>
              <w:t>2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hadjipantel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ιρήνη Ποφαΐδ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ipophaide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Κωνσταντινίδ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konstantinid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ύπρος Τσιάτταλο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ktsiattalo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Έλενα Παπαδιοφάντ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papadiofantous@mof.gov.cy</w:t>
              </w:r>
            </w:hyperlink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ΜΟΝΑΔΑ ΦΟΡΟΛΟΓΙΚΗΣ ΠΟΛΙΤΙΚΗΣ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Νάγια Συμεων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Ανώτερη Λειτουργός ΦΠΑ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πικεφαλής Μονά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2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nsymeonidou@tax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ισάβετ Κυριάκ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2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ekyriac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άγια Συρίμ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2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nsyrim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Ρένα Μακρή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Ελέγχου ΕΥΣΕ 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A</w:t>
            </w:r>
            <w:r>
              <w:rPr>
                <w:rFonts w:cs="Calibri" w:ascii="Calibri" w:hAnsi="Calibri"/>
                <w:sz w:val="21"/>
                <w:szCs w:val="21"/>
              </w:rPr>
              <w:t>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rmakri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ελίνα Σταύ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Τελωνειακός Λειτουργός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stavr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customs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ΔΙΕΥΘΥΝΣΗ ΧΡΗΜΑΤΟΟΙΚΟΝΟΜ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υγή Χρυσοστόμου Λαπαθιώτ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ή Διευθύν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58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lapathioti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Ευθυμ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Γραμματειακός Λειτουργός/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διαιτέρα Γραμματέ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</w:t>
            </w:r>
            <w:r>
              <w:rPr>
                <w:rFonts w:cs="Calibri" w:ascii="Calibri" w:hAnsi="Calibri"/>
                <w:sz w:val="21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efthymi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ούλα Αναστασίου Θεμιστο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gthemistocleou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ώστας Κωνσταντινίδ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5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constantinide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Λουκ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(Απόσπαση στο Υφυπουργείο Ναυτιλί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louca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ίκης Παφίτ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kpaphite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ιράντα Χαραλάμπους-Προδρομί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1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icharalambou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ωάννα Μαρκ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83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imarkid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ικολέττα Χαψίδ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Ελέγχου ΕΥΣΕ Α’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 ΜΑΕ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6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nhapside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να Τούμπ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Ελέγχου ΕΥΣΕ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8</w:t>
            </w:r>
            <w:r>
              <w:rPr>
                <w:rFonts w:cs="Calibri" w:ascii="Calibri" w:hAnsi="Calibri"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toumba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ένη Πίττ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6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epitta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ωνσταντίνος Κανιούρα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Α΄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 από την Επιτροπή Κεφαλαιαγοράς Κύπρο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kkanioura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ιρήνη Ιωάννου Κυπριανού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Λειτουργός Ελέγχου ΕΥΣΕ Α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ikyprian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οφία Πέτ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Ελέγχου ΕΥΣΕ Α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spetr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Έλενα Κωμοδρόμ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komodrom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Ιωάννα Κωνσταντινίδ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ikonstantinidi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θή Χατζηχαραλάμπους Κυριάκ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Συνεργατικών Εταιρειών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601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6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hadjicharalambous@cssda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υαγγελία Ευριπ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Συνεργατικών Εταιρειών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</w:t>
            </w:r>
            <w:r>
              <w:rPr>
                <w:rFonts w:cs="Calibri" w:ascii="Calibri" w:hAnsi="Calibri"/>
                <w:sz w:val="21"/>
                <w:szCs w:val="21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1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6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evripidou@cssda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ύλος Θεοδώ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8</w:t>
            </w:r>
            <w:r>
              <w:rPr>
                <w:rFonts w:cs="Calibri" w:ascii="Calibri" w:hAnsi="Calibri"/>
                <w:sz w:val="21"/>
                <w:szCs w:val="21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theodor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εα Αρτεμ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6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artem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bookmarkStart w:id="6" w:name="_Hlk182818702"/>
            <w:bookmarkEnd w:id="6"/>
            <w:r>
              <w:rPr>
                <w:rFonts w:cs="Calibri" w:ascii="Calibri" w:hAnsi="Calibri"/>
                <w:sz w:val="21"/>
                <w:szCs w:val="21"/>
              </w:rPr>
              <w:t>Εύα Άσπ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67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aspr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Βαρνάβα Αθανασ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avathanasi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ρετή Χαραλάμπ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Εργοδοτούμενη Αορίστου Χρόνου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Εφόρου Εταιρειών και Επίσημου Παραλήπτ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acharalambous@mof.gov.cy</w:t>
            </w:r>
          </w:p>
        </w:tc>
      </w:tr>
      <w:tr>
        <w:trPr>
          <w:trHeight w:val="85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Εθνική Μονάδα Εφαρμογής Κυρώσεων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ούλα Αναστασίου Θεμιστο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Οικονομικός Λειτουργό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πικεφαλής Μονά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gthemistocleou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ώστας Κωνσταντινίδ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ος 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68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cconstantinide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ίκης Παφίτ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kpaphites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ιράντα Χαραλάμπους-Προδρομί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1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6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micharalambous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ικολέττα Χαψίδ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Ελέγχου ΕΥΣΕ Α’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Απόσπαση στη ΜΑΕ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70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nhapside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θή Χατζηχαραλάμπους Κυριάκ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Συνεργατικών Εταιρειών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601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7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hadjicharalambous@cssda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υαγγελία Ευριπ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Συνεργατικών Εταιρειών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με απόσπασ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</w:t>
            </w:r>
            <w:r>
              <w:rPr>
                <w:rFonts w:cs="Calibri" w:ascii="Calibri" w:hAnsi="Calibri"/>
                <w:sz w:val="21"/>
                <w:szCs w:val="21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1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72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evripidou@cssda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ύα Άσπ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73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aspr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ντρη Βαρνάβα Αθανασ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Οικονομ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avathanasiou@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ρετή Χαραλάμπ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FFFFFF" w:val="clear"/>
              </w:rPr>
              <w:t>Εργοδοτούμενη Αορίστου Χρόνου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Εφόρου Εταιρειών και Επίσημου Παραλήπτ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6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7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acharalambous@mof.gov.cy</w:t>
              </w:r>
            </w:hyperlink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ΜΟΝΑΔΑ ΛΟΓΙΣΤΙΚΗΣ ΚΑΙ ΧΡΗΜΑΤΟΟΙΚΟΝΟΜΙΚΗΣ ΔΙΑΧΕΙΡΙ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ΥΠΟΥΡΓΕΙΟΥ ΟΙΚΟΝΟΜΙΚΩΝ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τέλιος Αναστασ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Ανώτερος Λογιστής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ροϊστάμενος Διεύθυνσης Χρηματοοικονομικής Διαχείρι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226012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75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sanastasi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ικολέττα Ασλανίδη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ογιστ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</w:rPr>
              <w:t>1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hyperlink r:id="rId7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naslanidi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α Σπύ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Γενικού Λογιστηρίου Α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hyperlink r:id="rId7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pspyr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ίτη Σκανναβ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Εργοδοτούμενη Αορίστου Χρόνου/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Λειτουργός Γενικού Λογιστηρίο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  <w:t>2260</w:t>
            </w:r>
            <w:r>
              <w:rPr>
                <w:rFonts w:cs="Calibri" w:ascii="Calibri" w:hAnsi="Calibri"/>
                <w:sz w:val="21"/>
                <w:szCs w:val="21"/>
              </w:rPr>
              <w:t>11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78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kskannavi@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ίρη Ιωάνν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Λειτουργός Γενικού Λογιστηρ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4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hyperlink r:id="rId7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ioannou@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Μερόπη Σολωμού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Βοηθός Λογισ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80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msolomou@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Κυριακή Πελεκάνου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eastAsia="en-US" w:bidi="he-IL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Εργοδοτούμενη Αορίστου Χρόνου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ειτουργός Γενικού Λογιστηρ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81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kpelekan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treasury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Κωνσταντίνος Παντελή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Εργοδοτούμενος Αορίστου Χρόνου/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Βοηθός Λογιστι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en-US"/>
              </w:rPr>
            </w:pPr>
            <w:hyperlink r:id="rId8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panteli@treasury.gov.cy</w:t>
              </w:r>
            </w:hyperlink>
          </w:p>
        </w:tc>
      </w:tr>
      <w:tr>
        <w:trPr>
          <w:trHeight w:val="85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ΛΟΓΙΣΤΗΡΙΟ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κεύη Βασιλε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8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svasil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ίγλη Γεωργ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84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egeorg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τάλω Πρωτοπαπ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protopapa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ΑΡΧΕΙΟ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Παπαδοπούλ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ρώτη Γραμματειακός Λειτουργό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ροϊστάμενη Αρχε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hyperlink r:id="rId8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mapapadopoul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Νέδη Δημητρ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86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ndemetr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πίδα Πολυδώ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epolydorou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Γρηγορ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gregora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ένη Κουτούμπ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ekoutoumba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GB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Χατζησωτηρ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6</w:t>
            </w:r>
            <w:r>
              <w:rPr>
                <w:rFonts w:cs="Calibri" w:ascii="Calibri" w:hAnsi="Calibri"/>
                <w:sz w:val="21"/>
                <w:szCs w:val="21"/>
              </w:rPr>
              <w:t>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226011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Hadjisoteriou@papd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ούλη Τσαγγάρ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tsangari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Χατζηχά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οηθός 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87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chatzichar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pap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of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α Παστού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12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15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88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ppast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θηνά Λοΐζ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16</w:t>
            </w:r>
            <w:r>
              <w:rPr>
                <w:rFonts w:cs="Calibri" w:ascii="Calibri" w:hAnsi="Calibri"/>
                <w:sz w:val="21"/>
                <w:szCs w:val="21"/>
                <w:lang w:val="en-GB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  <w:lang w:val="en-GB"/>
              </w:rPr>
            </w:pPr>
            <w:hyperlink r:id="rId89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atloiz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Έλενα Πατσι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epatsia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ΥΠΗΡΕΣΙΕΣ ΚΡΑΤΙΚΩΝ ΑΓΟΡΩΝ ΚΑΙ ΠΡΟΜΗΘΕΙΩΝ</w:t>
            </w:r>
          </w:p>
          <w:p>
            <w:pPr>
              <w:pStyle w:val="Normal"/>
              <w:tabs>
                <w:tab w:val="clear" w:pos="720"/>
                <w:tab w:val="right" w:pos="10230" w:leader="none"/>
              </w:tabs>
              <w:jc w:val="both"/>
              <w:rPr>
                <w:rFonts w:ascii="Calibri" w:hAnsi="Calibri" w:cs="Calibri"/>
                <w:b/>
                <w:b/>
                <w:sz w:val="10"/>
                <w:szCs w:val="10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Σάββ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ποθηκάρ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msavva@sgps.mof.gov.cy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Χατζηνεοφύ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3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hadjineophytou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papd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mof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.</w:t>
            </w: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  <w:lang w:val="en-US"/>
              </w:rPr>
              <w:t>cy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ΒΟΗΘΗΤΙΚΟ ΠΡΟΣΩΠΙΚΟ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άννος Ιωάνν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άννος Μενελά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έτρος Πεκρή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α Παλαζ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1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ΚΑΘΑΡΙΣΤΡΙΕΣ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ούλλα Γαβριηλ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θαρίσ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ενα Χαραλάμπ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θαρίσ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α Ανδρέ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θαρίσ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τερίνα Σοφο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θαρίσ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ενα Ρομάν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θαρίσ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τάλω Πέτρ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θαρίστρ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ΜΟΝΑΔΑ ΔΙΑΧΕΙΡΙΣΗΣ ΚΑΙ ΑΣΦΑΛΕΙΑΣ ΚΤΗΡΙΟΥ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υρυδίκη Αθανασί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ραμματειακός Λειτουργ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hyperlink r:id="rId90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GB"/>
                </w:rPr>
                <w:t>eathanasi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αράλαμπος Χριστοφ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πιδιορθωτής Εξοπλισμού Ηλεκτρολογικών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ι Ηλεκτρομηχανολογικών Εγκαταστάσ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ώστας Χριστοδουλίδ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άτης Πλατε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66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ΠΛΗΡΟΦΟΡΙΕΣ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ενα Μιχαήλ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ενικός Βοηθ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Υποδοχ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7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91">
              <w:r>
                <w:rPr>
                  <w:rStyle w:val="InternetLink"/>
                  <w:rFonts w:cs="Calibri" w:ascii="Calibri" w:hAnsi="Calibri"/>
                  <w:color w:val="000000"/>
                  <w:sz w:val="21"/>
                  <w:szCs w:val="21"/>
                  <w:u w:val="none"/>
                </w:rPr>
                <w:t>---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λη Χατζηκαλλή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ενικός Βοηθ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Υποδοχ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7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στυνομ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ίσοδος Υπουργεί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7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ΓΡΑΦΕΙΟ ΠΑΡΑΛΑΒΗΣ ΚΑΙ ΠΑΡΑΔΟΣΗΣ ΑΛΛΗΛΟΓΡΑΦΙΑΣ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ίστος Χρίσ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hyperlink r:id="rId92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christou@mof.gov.cy</w:t>
              </w:r>
            </w:hyperlink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δωνης Χρίσ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5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ασίλης Χρίστ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ΧΩΡΟΙ ΣΤΑΘΜΕΥΣΗΣ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δρέας Ανδρέ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χθοφόρος/Κλητήρ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Υπόγειο Β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af-ZA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έτρος Χαραλάμπ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άτης Χώρου Στάθμευ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Υπόγειο Β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af-ZA"/>
              </w:rPr>
              <w:t>27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ιαννάκης Κύρρη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άτης Χώρου Στάθμευ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af-Z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Υπόγειο Β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/</w:t>
            </w:r>
            <w:r>
              <w:rPr>
                <w:rFonts w:cs="Calibri" w:ascii="Calibri" w:hAnsi="Calibri"/>
                <w:sz w:val="21"/>
                <w:szCs w:val="21"/>
                <w:lang w:val="af-ZA"/>
              </w:rPr>
              <w:t>B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af-ZA"/>
              </w:rPr>
              <w:t>58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226012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υσόστομος Χρυσοστόμ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άτης Χώρου Στάθμευ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Υπόγειο Β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1/</w:t>
            </w:r>
            <w:r>
              <w:rPr>
                <w:rFonts w:cs="Calibri" w:ascii="Calibri" w:hAnsi="Calibri"/>
                <w:sz w:val="21"/>
                <w:szCs w:val="21"/>
                <w:lang w:val="af-ZA"/>
              </w:rPr>
              <w:t>B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12</w:t>
            </w:r>
            <w:r>
              <w:rPr>
                <w:rFonts w:cs="Calibri" w:ascii="Calibri" w:hAnsi="Calibri"/>
                <w:sz w:val="21"/>
                <w:szCs w:val="21"/>
                <w:lang w:val="af-ZA"/>
              </w:rPr>
              <w:t>58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226012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ΗΛΕΚΤΡΟΜΗΧΑΝΟΛΟΓΙΚΗ ΥΠΗΡΕΣΙΑ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τρέας Ηρακλέους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εχνικός Η.Μ.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7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Calibri" w:hAnsi="Calibri" w:cs="Calibri"/>
                <w:color w:val="000000"/>
                <w:sz w:val="21"/>
                <w:szCs w:val="21"/>
                <w:u w:val="none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--</w:t>
            </w:r>
          </w:p>
        </w:tc>
      </w:tr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Ανδρέας Ρούσ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εχνικός Η.Μ.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027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93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rousou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ems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cw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pacing w:val="20"/>
          <w:u w:val="single"/>
        </w:rPr>
        <w:t>ΥΠΗΡΕΣΙΕΣ ΔΙΟΙΚΗΣΗΣ ΥΠΟΥΡΓΕΙΟΥ ΟΙΚΟΝΟΜΙΚΩΝ ΠΟΥ ΔΕΝ ΣΤΕΓΑΖΟΝΤΑΙ ΣΤΟ ΣΥΜΠΛΕΓΜΑ ΤΩΝ ΚΤΗΡΙΩΝ ΤΟΥ ΥΠΟΥΡΓΕΙΟΥ ΟΙΚΟΝΟΜΙΚΩΝ</w:t>
      </w:r>
    </w:p>
    <w:p>
      <w:pPr>
        <w:pStyle w:val="Normal"/>
        <w:rPr>
          <w:rFonts w:ascii="Calibri" w:hAnsi="Calibri" w:eastAsia="Calibri" w:cs="Calibri"/>
          <w:b/>
          <w:b/>
          <w:spacing w:val="20"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pacing w:val="20"/>
          <w:sz w:val="20"/>
          <w:szCs w:val="2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4111"/>
      </w:tblGrid>
      <w:tr>
        <w:trPr>
          <w:trHeight w:val="107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ΥΠΗΡΕΣΙΑ ΧΟΡΗΓΙΩΝ ΚΑΙ ΕΠΙΔΟΜΑΤΩΝ, ΥΠΟΥΡΓΕΙΟ ΟΙΚΟΝΟΜΙΚΩΝ</w:t>
            </w:r>
          </w:p>
        </w:tc>
      </w:tr>
      <w:tr>
        <w:trPr>
          <w:trHeight w:val="3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ΟΝΟΜΑΤΕΠΩΝΥΜ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ΑΡ. ΤΗ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MAIL</w:t>
            </w:r>
          </w:p>
        </w:tc>
      </w:tr>
      <w:tr>
        <w:trPr>
          <w:trHeight w:val="85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ΦΟΙΤΗΤΙΚΗ ΧΟΡΗΓΙΑ ΚΑΙ ΦΟΙΤΗΤΙΚΑ ΕΠΙΔΟΜΑΤΑ</w:t>
            </w:r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αβριήλ Μίθηλλος                                                                                      Ανώτερος Οικονομικός Λειτουργός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Προϊστάμενος Υπηρεσίας για Φοιτητική Χορηγία και Φοιτητικά Επιδόματ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99                                                                              120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9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gmithillos@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θηνά Ψαρά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Λειτουργός Κοινωνικών Ασφαλίσεων (Σε απόσπασ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9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95"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apsara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sid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mlsi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1"/>
                  <w:szCs w:val="21"/>
                  <w:lang w:val="en-US"/>
                </w:rPr>
                <w:t>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Θεόδωρος Προδρόμου                                                                       Διοικητικός Λειτουρ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804080                                                                               12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96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tprodrom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αναγιώτα Κοντεάτου                                                                                Βοηθός Γραμματειακός Λειτουρ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12                                                124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97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pkonteat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πη Ιακώβου                                                                                                  Βοηθός Γραμματειακός Λειτουρ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50                                                                     12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98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lpiacov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ημήτρης Αλωναρίτης                                                                                Βοηθός Γραμματειακός Λειτουρ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38                                                                    120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99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dalonaritis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όνια Ιάσονος                                                                           Εργοδοτούμενη Αορίστου Χρόνου για Εκτέλεση Γραφειακών Καθηκόντ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66                                                     124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100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siasonos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Έλενα Χαραλάμπους                                                                            Εργοδοτούμενη Αορίστου Χρόνου για Εκτέλεση Γραφειακών Καθηκόντ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55                                                      120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101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charalambous@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ωνσταντία Κώστουλλου                                                                                           ΩΚΠ Γενικός Βοηθ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08                                                              1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102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ccostoullou@papd.mof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Χριστίνα Χατζηθεοδούλου                                                      Εκπαιδευτικός (Σε Απόσπαση)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804029                                                             124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u w:val="single"/>
              </w:rPr>
            </w:pPr>
            <w:hyperlink r:id="rId103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chadjitheodoulou@moec.gov.cy</w:t>
              </w:r>
            </w:hyperlink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εώργιος Αγγέλου                                                                                       ΩΚΠ Αχθοφόρος/Κλητήρ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21                                                            124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Χριστάκης Λοΐζου                                                                                       ΩΚΠ Αχθοφόρος/Κλητήρ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804021                                                            124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Λουκάς Δημητρίου                                                                                       ΩΚΠ Εργάτης Πλατεί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21                                                            124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λευθερία Κλεάνθους                                                                                       ΩΚΠ Καθαρίστρ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21                                                            124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ΕΙΔΙΚΗ ΧΟΡΗΓΙΑ ΚΑΤΟΙΚΙΑΣ</w:t>
            </w:r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Κατερίνα Χαλλούμα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ώτερη Λειτουργός Κρατικών Αγορών &amp; Προμηθειών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Υπεύθυνη Υπηρεσίας για τον χειρισμό των θεμάτων της Ειδικής Χορηγίας Κατοικί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3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0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10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khallouma@mof.gov.cy</w:t>
              </w:r>
            </w:hyperlink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αρίνα Μιχαηλίδου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ργοδοτούμενη Αορίστου Χρόνου για Εκτέλεση Γραφειακών Καθηκόντ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0402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hyperlink r:id="rId10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mamichaelidou@papd.mof.gov.cy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106"/>
      <w:type w:val="nextPage"/>
      <w:pgSz w:w="11906" w:h="16838"/>
      <w:pgMar w:left="964" w:right="964" w:gutter="0" w:header="0" w:top="709" w:footer="3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  <w:tab w:val="right" w:pos="10490" w:leader="none"/>
      </w:tabs>
      <w:ind w:right="-512" w:hanging="0"/>
      <w:jc w:val="both"/>
      <w:rPr/>
    </w:pPr>
    <w:r>
      <w:rPr>
        <w:spacing w:val="20"/>
        <w:sz w:val="16"/>
        <w:szCs w:val="16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7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l-G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ntentline848">
    <w:name w:val="contentline-84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y@mof.gov.cy" TargetMode="External"/><Relationship Id="rId3" Type="http://schemas.openxmlformats.org/officeDocument/2006/relationships/hyperlink" Target="http://www.mof.gov.cy/" TargetMode="External"/><Relationship Id="rId4" Type="http://schemas.openxmlformats.org/officeDocument/2006/relationships/hyperlink" Target="mailto:minister@mof.gov.cy" TargetMode="External"/><Relationship Id="rId5" Type="http://schemas.openxmlformats.org/officeDocument/2006/relationships/hyperlink" Target="mailto:pmela@papd.mof.gov.cy" TargetMode="External"/><Relationship Id="rId6" Type="http://schemas.openxmlformats.org/officeDocument/2006/relationships/hyperlink" Target="mailto:akoutselinis@papd.mof.gov.cy" TargetMode="External"/><Relationship Id="rId7" Type="http://schemas.openxmlformats.org/officeDocument/2006/relationships/hyperlink" Target="mailto:perm.sec@mof.gov.cy" TargetMode="External"/><Relationship Id="rId8" Type="http://schemas.openxmlformats.org/officeDocument/2006/relationships/hyperlink" Target="mailto:azachariades@mof.gov.cy" TargetMode="External"/><Relationship Id="rId9" Type="http://schemas.openxmlformats.org/officeDocument/2006/relationships/hyperlink" Target="mailto:ypapa@mof.gov.cy" TargetMode="External"/><Relationship Id="rId10" Type="http://schemas.openxmlformats.org/officeDocument/2006/relationships/hyperlink" Target="mailto:thadjidemetriou@mof.gov.cy" TargetMode="External"/><Relationship Id="rId11" Type="http://schemas.openxmlformats.org/officeDocument/2006/relationships/hyperlink" Target="mailto:alapathiotis@mof.gov.cy" TargetMode="External"/><Relationship Id="rId12" Type="http://schemas.openxmlformats.org/officeDocument/2006/relationships/hyperlink" Target="mailto:mdemetriou@papd.mof.gov.cy" TargetMode="External"/><Relationship Id="rId13" Type="http://schemas.openxmlformats.org/officeDocument/2006/relationships/hyperlink" Target="mailto:cignatides@mof.gov.cy" TargetMode="External"/><Relationship Id="rId14" Type="http://schemas.openxmlformats.org/officeDocument/2006/relationships/hyperlink" Target="mailto:sleonidou@mof.gov.cy" TargetMode="External"/><Relationship Id="rId15" Type="http://schemas.openxmlformats.org/officeDocument/2006/relationships/hyperlink" Target="mailto:ygeorgiou@mof.gov.cy" TargetMode="External"/><Relationship Id="rId16" Type="http://schemas.openxmlformats.org/officeDocument/2006/relationships/hyperlink" Target="mailto:smayas@mof.gov.cy" TargetMode="External"/><Relationship Id="rId17" Type="http://schemas.openxmlformats.org/officeDocument/2006/relationships/hyperlink" Target="mailto:lmouskou@mof.gov.cy" TargetMode="External"/><Relationship Id="rId18" Type="http://schemas.openxmlformats.org/officeDocument/2006/relationships/hyperlink" Target="mailto:cfrangidou@papd.mof.gov.cy" TargetMode="External"/><Relationship Id="rId19" Type="http://schemas.openxmlformats.org/officeDocument/2006/relationships/hyperlink" Target="mailto:apanayi@mof.gov.cy" TargetMode="External"/><Relationship Id="rId20" Type="http://schemas.openxmlformats.org/officeDocument/2006/relationships/hyperlink" Target="mailto:aaristotelous@mof.gov.cy" TargetMode="External"/><Relationship Id="rId21" Type="http://schemas.openxmlformats.org/officeDocument/2006/relationships/hyperlink" Target="mailto:mpaschalis@mof.gov.cy" TargetMode="External"/><Relationship Id="rId22" Type="http://schemas.openxmlformats.org/officeDocument/2006/relationships/hyperlink" Target="mailto:nstylianou@mof.gov.cy" TargetMode="External"/><Relationship Id="rId23" Type="http://schemas.openxmlformats.org/officeDocument/2006/relationships/hyperlink" Target="mailto:pprotopapas@mof.gov.cy" TargetMode="External"/><Relationship Id="rId24" Type="http://schemas.openxmlformats.org/officeDocument/2006/relationships/hyperlink" Target="mailto:jchamberlain@mof.gov.cy" TargetMode="External"/><Relationship Id="rId25" Type="http://schemas.openxmlformats.org/officeDocument/2006/relationships/hyperlink" Target="mailto:sartymata@mof.gov.cy" TargetMode="External"/><Relationship Id="rId26" Type="http://schemas.openxmlformats.org/officeDocument/2006/relationships/hyperlink" Target="mailto:rhadjipolycarpou@mof.gov.cy" TargetMode="External"/><Relationship Id="rId27" Type="http://schemas.openxmlformats.org/officeDocument/2006/relationships/hyperlink" Target="mailto:mpapageorgiou@mof.gov.cy" TargetMode="External"/><Relationship Id="rId28" Type="http://schemas.openxmlformats.org/officeDocument/2006/relationships/hyperlink" Target="mailto:cpavlou@mof.gov.cy" TargetMode="External"/><Relationship Id="rId29" Type="http://schemas.openxmlformats.org/officeDocument/2006/relationships/hyperlink" Target="mailto:ahadjinicolaou@mof.gov.cy" TargetMode="External"/><Relationship Id="rId30" Type="http://schemas.openxmlformats.org/officeDocument/2006/relationships/hyperlink" Target="mailto:seleftheriou@mof.gov.cy" TargetMode="External"/><Relationship Id="rId31" Type="http://schemas.openxmlformats.org/officeDocument/2006/relationships/hyperlink" Target="mailto:GPafitou@papd.mof.gov.cy" TargetMode="External"/><Relationship Id="rId32" Type="http://schemas.openxmlformats.org/officeDocument/2006/relationships/hyperlink" Target="mailto:ymosaikou@mof.gov.cy" TargetMode="External"/><Relationship Id="rId33" Type="http://schemas.openxmlformats.org/officeDocument/2006/relationships/hyperlink" Target="mailto:aserghi@mof.gov.cy" TargetMode="External"/><Relationship Id="rId34" Type="http://schemas.openxmlformats.org/officeDocument/2006/relationships/hyperlink" Target="mailto:eleontiou@papd.mof.gov.cy" TargetMode="External"/><Relationship Id="rId35" Type="http://schemas.openxmlformats.org/officeDocument/2006/relationships/hyperlink" Target="mailto:apantopolis@mof.gov.cy" TargetMode="External"/><Relationship Id="rId36" Type="http://schemas.openxmlformats.org/officeDocument/2006/relationships/hyperlink" Target="mailto:nkefalas@mof.gov.cy" TargetMode="External"/><Relationship Id="rId37" Type="http://schemas.openxmlformats.org/officeDocument/2006/relationships/hyperlink" Target="mailto:aelia@mof.gov.cy" TargetMode="External"/><Relationship Id="rId38" Type="http://schemas.openxmlformats.org/officeDocument/2006/relationships/hyperlink" Target="mailto:eathanasoulia@mof.gov.cy" TargetMode="External"/><Relationship Id="rId39" Type="http://schemas.openxmlformats.org/officeDocument/2006/relationships/hyperlink" Target="mailto:andricharalambous01@papd.mof.gov.cy" TargetMode="External"/><Relationship Id="rId40" Type="http://schemas.openxmlformats.org/officeDocument/2006/relationships/hyperlink" Target="mailto:zantoniou@mof.gov.cy" TargetMode="External"/><Relationship Id="rId41" Type="http://schemas.openxmlformats.org/officeDocument/2006/relationships/hyperlink" Target="mailto:Andricharalambous01@papd.mof.gov.cy" TargetMode="External"/><Relationship Id="rId42" Type="http://schemas.openxmlformats.org/officeDocument/2006/relationships/hyperlink" Target="mailto:emallis@mof.gov.cy" TargetMode="External"/><Relationship Id="rId43" Type="http://schemas.openxmlformats.org/officeDocument/2006/relationships/hyperlink" Target="mailto:akaraolis@mof.gov.cy" TargetMode="External"/><Relationship Id="rId44" Type="http://schemas.openxmlformats.org/officeDocument/2006/relationships/hyperlink" Target="mailto:eheracleous@papd.mof.gov.cy" TargetMode="External"/><Relationship Id="rId45" Type="http://schemas.openxmlformats.org/officeDocument/2006/relationships/hyperlink" Target="mailto:mstephanides@mof.gov.cy" TargetMode="External"/><Relationship Id="rId46" Type="http://schemas.openxmlformats.org/officeDocument/2006/relationships/hyperlink" Target="mailto:pconstantinou@mof.gov.cy" TargetMode="External"/><Relationship Id="rId47" Type="http://schemas.openxmlformats.org/officeDocument/2006/relationships/hyperlink" Target="mailto:mmatsi@mof.gov.cy" TargetMode="External"/><Relationship Id="rId48" Type="http://schemas.openxmlformats.org/officeDocument/2006/relationships/hyperlink" Target="mailto:npospori@mof.gov.cy" TargetMode="External"/><Relationship Id="rId49" Type="http://schemas.openxmlformats.org/officeDocument/2006/relationships/hyperlink" Target="mailto:shajispyrou@mof.gov.cy" TargetMode="External"/><Relationship Id="rId50" Type="http://schemas.openxmlformats.org/officeDocument/2006/relationships/hyperlink" Target="mailto:alapathiotis@mof.gov.cy" TargetMode="External"/><Relationship Id="rId51" Type="http://schemas.openxmlformats.org/officeDocument/2006/relationships/hyperlink" Target="mailto:chadjipanteli@mof.gov.cy" TargetMode="External"/><Relationship Id="rId52" Type="http://schemas.openxmlformats.org/officeDocument/2006/relationships/hyperlink" Target="mailto:akonstantinidi@mof.gov.cy" TargetMode="External"/><Relationship Id="rId53" Type="http://schemas.openxmlformats.org/officeDocument/2006/relationships/hyperlink" Target="mailto:ktsiattalos@mof.gov.cy" TargetMode="External"/><Relationship Id="rId54" Type="http://schemas.openxmlformats.org/officeDocument/2006/relationships/hyperlink" Target="mailto:epapadiofantous@mof.gov.cy" TargetMode="External"/><Relationship Id="rId55" Type="http://schemas.openxmlformats.org/officeDocument/2006/relationships/hyperlink" Target="mailto:ekyriacou@mof.gov.cy" TargetMode="External"/><Relationship Id="rId56" Type="http://schemas.openxmlformats.org/officeDocument/2006/relationships/hyperlink" Target="mailto:nsyrimi@mof.gov.cy" TargetMode="External"/><Relationship Id="rId57" Type="http://schemas.openxmlformats.org/officeDocument/2006/relationships/hyperlink" Target="mailto:rmakri@mof.gov.cy" TargetMode="External"/><Relationship Id="rId58" Type="http://schemas.openxmlformats.org/officeDocument/2006/relationships/hyperlink" Target="mailto:alapathiotis@mof.gov.cy" TargetMode="External"/><Relationship Id="rId59" Type="http://schemas.openxmlformats.org/officeDocument/2006/relationships/hyperlink" Target="mailto:cconstantinides@mof.gov.cy" TargetMode="External"/><Relationship Id="rId60" Type="http://schemas.openxmlformats.org/officeDocument/2006/relationships/hyperlink" Target="mailto:alouca@mof.gov.cy" TargetMode="External"/><Relationship Id="rId61" Type="http://schemas.openxmlformats.org/officeDocument/2006/relationships/hyperlink" Target="mailto:micharalambous@mof.gov.cy" TargetMode="External"/><Relationship Id="rId62" Type="http://schemas.openxmlformats.org/officeDocument/2006/relationships/hyperlink" Target="mailto:nhapside@mof.gov.cy" TargetMode="External"/><Relationship Id="rId63" Type="http://schemas.openxmlformats.org/officeDocument/2006/relationships/hyperlink" Target="mailto:epitta@mof.gov.cy" TargetMode="External"/><Relationship Id="rId64" Type="http://schemas.openxmlformats.org/officeDocument/2006/relationships/hyperlink" Target="mailto:ahadjicharalambous@cssda.gov.cy" TargetMode="External"/><Relationship Id="rId65" Type="http://schemas.openxmlformats.org/officeDocument/2006/relationships/hyperlink" Target="mailto:eevripidou@cssda.gov.cy" TargetMode="External"/><Relationship Id="rId66" Type="http://schemas.openxmlformats.org/officeDocument/2006/relationships/hyperlink" Target="mailto:aartemiou@mof.gov.cy" TargetMode="External"/><Relationship Id="rId67" Type="http://schemas.openxmlformats.org/officeDocument/2006/relationships/hyperlink" Target="mailto:easprou@mof.gov.cy" TargetMode="External"/><Relationship Id="rId68" Type="http://schemas.openxmlformats.org/officeDocument/2006/relationships/hyperlink" Target="mailto:cconstantinides@mof.gov.cy" TargetMode="External"/><Relationship Id="rId69" Type="http://schemas.openxmlformats.org/officeDocument/2006/relationships/hyperlink" Target="mailto:micharalambous@mof.gov.cy" TargetMode="External"/><Relationship Id="rId70" Type="http://schemas.openxmlformats.org/officeDocument/2006/relationships/hyperlink" Target="mailto:nhapside@mof.gov.cy" TargetMode="External"/><Relationship Id="rId71" Type="http://schemas.openxmlformats.org/officeDocument/2006/relationships/hyperlink" Target="mailto:ahadjicharalambous@cssda.gov.cy" TargetMode="External"/><Relationship Id="rId72" Type="http://schemas.openxmlformats.org/officeDocument/2006/relationships/hyperlink" Target="mailto:eevripidou@cssda.gov.cy" TargetMode="External"/><Relationship Id="rId73" Type="http://schemas.openxmlformats.org/officeDocument/2006/relationships/hyperlink" Target="mailto:easprou@mof.gov.cy" TargetMode="External"/><Relationship Id="rId74" Type="http://schemas.openxmlformats.org/officeDocument/2006/relationships/hyperlink" Target="mailto:acharalambous@mof.gov.cy" TargetMode="External"/><Relationship Id="rId75" Type="http://schemas.openxmlformats.org/officeDocument/2006/relationships/hyperlink" Target="mailto:sanastasiou@treasury.gov.cy" TargetMode="External"/><Relationship Id="rId76" Type="http://schemas.openxmlformats.org/officeDocument/2006/relationships/hyperlink" Target="mailto:naslanidi@treasury.gov.cy" TargetMode="External"/><Relationship Id="rId77" Type="http://schemas.openxmlformats.org/officeDocument/2006/relationships/hyperlink" Target="mailto:pspyrou@treasury.gov.cy" TargetMode="External"/><Relationship Id="rId78" Type="http://schemas.openxmlformats.org/officeDocument/2006/relationships/hyperlink" Target="mailto:kskannavi@treasury.gov.cy" TargetMode="External"/><Relationship Id="rId79" Type="http://schemas.openxmlformats.org/officeDocument/2006/relationships/hyperlink" Target="mailto:mioannou@treasury.gov.cy" TargetMode="External"/><Relationship Id="rId80" Type="http://schemas.openxmlformats.org/officeDocument/2006/relationships/hyperlink" Target="mailto:msolomou@treasury.gov.cy" TargetMode="External"/><Relationship Id="rId81" Type="http://schemas.openxmlformats.org/officeDocument/2006/relationships/hyperlink" Target="mailto:kpelekanou@treasury.gov.cy" TargetMode="External"/><Relationship Id="rId82" Type="http://schemas.openxmlformats.org/officeDocument/2006/relationships/hyperlink" Target="mailto:cpanteli@treasury.gov.cy" TargetMode="External"/><Relationship Id="rId83" Type="http://schemas.openxmlformats.org/officeDocument/2006/relationships/hyperlink" Target="mailto:svasiliou@mof.gov.cy" TargetMode="External"/><Relationship Id="rId84" Type="http://schemas.openxmlformats.org/officeDocument/2006/relationships/hyperlink" Target="mailto:egeorgiou@mof.gov.cy" TargetMode="External"/><Relationship Id="rId85" Type="http://schemas.openxmlformats.org/officeDocument/2006/relationships/hyperlink" Target="mailto:mapapadopoulou@mof.gov.cy" TargetMode="External"/><Relationship Id="rId86" Type="http://schemas.openxmlformats.org/officeDocument/2006/relationships/hyperlink" Target="mailto:ndemetriou@mof.gov.cy" TargetMode="External"/><Relationship Id="rId87" Type="http://schemas.openxmlformats.org/officeDocument/2006/relationships/hyperlink" Target="mailto:mchatzicharou@papd.mof.gov.cy" TargetMode="External"/><Relationship Id="rId88" Type="http://schemas.openxmlformats.org/officeDocument/2006/relationships/hyperlink" Target="mailto:ppastou@mof.gov.cy" TargetMode="External"/><Relationship Id="rId89" Type="http://schemas.openxmlformats.org/officeDocument/2006/relationships/hyperlink" Target="mailto:atloizou@papd.mof.gov.cy" TargetMode="External"/><Relationship Id="rId90" Type="http://schemas.openxmlformats.org/officeDocument/2006/relationships/hyperlink" Target="mailto:eathanasiou@mof.gov.cy" TargetMode="External"/><Relationship Id="rId91" Type="http://schemas.openxmlformats.org/officeDocument/2006/relationships/hyperlink" Target="mailto:eathanasiou@mof.gov.cy" TargetMode="External"/><Relationship Id="rId92" Type="http://schemas.openxmlformats.org/officeDocument/2006/relationships/hyperlink" Target="mailto:cchristou@mof.gov.cy" TargetMode="External"/><Relationship Id="rId93" Type="http://schemas.openxmlformats.org/officeDocument/2006/relationships/hyperlink" Target="mailto:arousou@ems.mcw.gov.cy" TargetMode="External"/><Relationship Id="rId94" Type="http://schemas.openxmlformats.org/officeDocument/2006/relationships/hyperlink" Target="mailto:gmithillos@mof.gov.cy" TargetMode="External"/><Relationship Id="rId95" Type="http://schemas.openxmlformats.org/officeDocument/2006/relationships/hyperlink" Target="mailto:apsara@sid.mlsi.gov.cy" TargetMode="External"/><Relationship Id="rId96" Type="http://schemas.openxmlformats.org/officeDocument/2006/relationships/hyperlink" Target="mailto:tprodromou@papd.mof.gov.cy" TargetMode="External"/><Relationship Id="rId97" Type="http://schemas.openxmlformats.org/officeDocument/2006/relationships/hyperlink" Target="mailto:pkonteatou@papd.mof.gov.cy" TargetMode="External"/><Relationship Id="rId98" Type="http://schemas.openxmlformats.org/officeDocument/2006/relationships/hyperlink" Target="mailto:elpiacovou@papd.mof.gov.cy" TargetMode="External"/><Relationship Id="rId99" Type="http://schemas.openxmlformats.org/officeDocument/2006/relationships/hyperlink" Target="mailto:dalonaritis@papd.mof.gov.cy" TargetMode="External"/><Relationship Id="rId100" Type="http://schemas.openxmlformats.org/officeDocument/2006/relationships/hyperlink" Target="mailto:siasonos@papd.mof.gov.cy" TargetMode="External"/><Relationship Id="rId101" Type="http://schemas.openxmlformats.org/officeDocument/2006/relationships/hyperlink" Target="mailto:echaralambous@mof.gov.cy" TargetMode="External"/><Relationship Id="rId102" Type="http://schemas.openxmlformats.org/officeDocument/2006/relationships/hyperlink" Target="mailto:ccostoullou@papd.mof.gov.cy" TargetMode="External"/><Relationship Id="rId103" Type="http://schemas.openxmlformats.org/officeDocument/2006/relationships/hyperlink" Target="mailto:chadjitheodoulou@moec.gov.cy" TargetMode="External"/><Relationship Id="rId104" Type="http://schemas.openxmlformats.org/officeDocument/2006/relationships/hyperlink" Target="mailto:khallouma@mof.gov.cy" TargetMode="External"/><Relationship Id="rId105" Type="http://schemas.openxmlformats.org/officeDocument/2006/relationships/hyperlink" Target="mailto:mamichaelidou@papd.mof.gov.cy" TargetMode="External"/><Relationship Id="rId106" Type="http://schemas.openxmlformats.org/officeDocument/2006/relationships/footer" Target="footer1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07:00Z</dcterms:created>
  <dc:creator>Christina Charalambous</dc:creator>
  <dc:description/>
  <cp:keywords/>
  <dc:language>en-US</dc:language>
  <cp:lastModifiedBy>Eleni Leontiou</cp:lastModifiedBy>
  <cp:lastPrinted>2025-05-14T12:58:00Z</cp:lastPrinted>
  <dcterms:modified xsi:type="dcterms:W3CDTF">2025-05-16T06:38:00Z</dcterms:modified>
  <cp:revision>17</cp:revision>
  <dc:subject/>
  <dc:title/>
</cp:coreProperties>
</file>